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uvlaka2"/>
        <w:bidi w:val="0"/>
        <w:rPr/>
      </w:pPr>
      <w:r>
        <w:rPr>
          <w:b/>
          <w:sz w:val="22"/>
        </w:rPr>
        <w:t>Sveučilište u Zagrebu, Fakultet organizacije i informatike Varaždin, Pavlinska 2, 42 000 Varaždin, OIB: 02024882310</w:t>
      </w:r>
      <w:r>
        <w:rPr>
          <w:sz w:val="22"/>
        </w:rPr>
        <w:t xml:space="preserve"> kojeg zastupa dekan, prof.dr.sc. Vjeran Strahonja (u daljnjem tekstu: Naručitelj)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/>
      </w:pPr>
      <w:r>
        <w:rPr>
          <w:b/>
          <w:sz w:val="22"/>
        </w:rPr>
        <w:t>Sveučilište u Zagrebu,</w:t>
      </w:r>
      <w:r>
        <w:rPr>
          <w:sz w:val="22"/>
        </w:rPr>
        <w:t xml:space="preserve"> Trg maršala Tita 14, 10 000 Zagreb, OIB:_____________, zastupano po rektoru prof.dr.sc. Aleksi Bjelišu ( u daljnjem tekstu supotpisnik)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  <w:szCs w:val="22"/>
        </w:rPr>
      </w:pPr>
      <w:r>
        <w:rPr>
          <w:b/>
          <w:sz w:val="22"/>
        </w:rPr>
        <w:t>Ministarstvo znanosti, obrazovanja i sporta Republike Hrvatske</w:t>
      </w:r>
      <w:r>
        <w:rPr>
          <w:sz w:val="22"/>
        </w:rPr>
        <w:t xml:space="preserve">, </w:t>
      </w:r>
      <w:r>
        <w:rPr>
          <w:rFonts w:cs="Arial"/>
          <w:color w:val="000000"/>
          <w:sz w:val="22"/>
          <w:szCs w:val="22"/>
        </w:rPr>
        <w:t>Donje Svetice 38, 10 000 Zagreb, OIB:_______________koje zastupa po ovlasti državni tajnik, prof.dr.sc. Dražen Vikić-Topić( u daljnjem tekstu supotpisnik)</w:t>
      </w:r>
    </w:p>
    <w:p>
      <w:pPr>
        <w:pStyle w:val="BodyTextuvlaka2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 OIB ______________, kojeg zastupa direktor ____________________ ( u daljnjem tekstu: Izvođač)</w:t>
      </w:r>
    </w:p>
    <w:p>
      <w:pPr>
        <w:pStyle w:val="Normal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uvlaka2"/>
        <w:bidi w:val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Textuvlaka2"/>
        <w:bidi w:val="0"/>
        <w:rPr/>
      </w:pPr>
      <w:r>
        <w:rPr>
          <w:sz w:val="22"/>
        </w:rPr>
        <w:t>zaključuju u Varaždinu, dana  ________2013. godine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right="-48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 G O V O R</w:t>
      </w:r>
    </w:p>
    <w:p>
      <w:pPr>
        <w:pStyle w:val="Normal"/>
        <w:bidi w:val="0"/>
        <w:ind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IZVOĐENJU GRAĐEVINSKIH RADOVA</w:t>
      </w:r>
    </w:p>
    <w:p>
      <w:pPr>
        <w:pStyle w:val="Normal"/>
        <w:bidi w:val="0"/>
        <w:ind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GRADNJA DIZALA</w:t>
      </w:r>
    </w:p>
    <w:p>
      <w:pPr>
        <w:pStyle w:val="Normal"/>
        <w:bidi w:val="0"/>
        <w:ind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3"/>
        <w:bidi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BodyText3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AMBULA</w:t>
      </w:r>
    </w:p>
    <w:p>
      <w:pPr>
        <w:pStyle w:val="BodyText3"/>
        <w:bidi w:val="0"/>
        <w:jc w:val="lef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učitelj ustupa, a Izvođač preuzima i obvezuje se da će prema odredbama Ugovora, uvjetima iz svoje ponude broj __________ od ___________ 2013. godine, projektnoj dokumentaciji i ugovorenim troškovnikom te dogovorenom Operativnom planu s dinamikom radova, koji dokumenti su sastavni dio ovog Ugovora, izvesti sve radove do pune funkcije na projektu ugradnje dizala u Varaždinu, na lokaciji Naručitelja: Varaždin,Pavlinska 2. </w:t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uvlaka2"/>
        <w:bidi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VEZE I PRAVA NARUČITELJA RADOVA </w:t>
      </w:r>
    </w:p>
    <w:p>
      <w:pPr>
        <w:pStyle w:val="BodyTextuvlaka2"/>
        <w:bidi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1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/>
      </w:pPr>
      <w:r>
        <w:rPr>
          <w:sz w:val="22"/>
        </w:rPr>
        <w:t>Naručitelj je dužan sve predradnje, od kojih zavisi početak izvođenja radova po  Ugovoru, dovršiti u toj mjeri da se Izvođaču osigura nesmetan početak izvođenja radova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/>
      </w:pPr>
      <w:r>
        <w:rPr>
          <w:sz w:val="22"/>
        </w:rPr>
        <w:t>Prije početka radova Naručitelj je dužan Izvođaču, a po primitku jamstva za uredno ispunjenje ugovora :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- predati projektnu dokumentaciju,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- predati ugovorne troškovnike,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- potrebne dozvole i</w:t>
      </w:r>
    </w:p>
    <w:p>
      <w:pPr>
        <w:pStyle w:val="BodyTextuvlaka2"/>
        <w:bidi w:val="0"/>
        <w:rPr/>
      </w:pPr>
      <w:r>
        <w:rPr>
          <w:sz w:val="22"/>
        </w:rPr>
        <w:t xml:space="preserve">- dati pravo pristupa i posjeda dijela radilišta prema dogovorenom operativnom planu    </w:t>
      </w:r>
    </w:p>
    <w:p>
      <w:pPr>
        <w:pStyle w:val="BodyTextuvlaka2"/>
        <w:bidi w:val="0"/>
        <w:rPr/>
      </w:pPr>
      <w:r>
        <w:rPr>
          <w:rFonts w:eastAsia="Arial"/>
          <w:sz w:val="22"/>
        </w:rPr>
        <w:t xml:space="preserve">  </w:t>
      </w:r>
      <w:r>
        <w:rPr>
          <w:sz w:val="22"/>
        </w:rPr>
        <w:t>izvođenja radov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  <w:t>Članak 2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Naručitelj će dati Izvođaču pravo pristupa i ustupiti posjed dijela radilišta u rokovima koji su potrebni da Izvođač može obavljati radove u skladu s Operativnim planom i dinamikom radova. 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anak 3.</w:t>
      </w:r>
    </w:p>
    <w:p>
      <w:pPr>
        <w:pStyle w:val="BodyTextuvlaka2"/>
        <w:bidi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 je u obvezi prije početka radova o svom trošku osigurati radove, opremu i materijale kod osiguravajućeg društva od uobičajenih rizika, do njihove pune vrijednosti na rok do primopredaje radova.</w:t>
      </w:r>
    </w:p>
    <w:p>
      <w:pPr>
        <w:pStyle w:val="Normal"/>
        <w:autoSpaceDE w:val="false"/>
        <w:bidi w:val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BodyTextuvlaka2"/>
        <w:bidi w:val="0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BodyTextuvlaka2"/>
        <w:bidi w:val="0"/>
        <w:rPr/>
      </w:pPr>
      <w:r>
        <w:rPr>
          <w:sz w:val="22"/>
        </w:rPr>
        <w:t>Izvođač je također dužan osigurati o svom trošku svoje djelatnike i treće osobe od uobičajenih rizika na rok do primopredaje radova. Zaposlenici Naručitelja smatraju se trećim osobama u smislu odgovornosti za štete iz djelatnosti Izvođača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 je dužan Naručitelju predočiti originale zaključene police osiguranja prije početka radova i predati mu preslike istih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4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Naručitelj je dužan osigurati da njegovi zaposlenici surađuju s Izvođačem, naročito u pogledu izvršavanja odredbi ovog Ugovora koji se odnose na sigurnost ljudi i imovine te zaštitu okoliša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5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Naručitelj obavlja nadzor nad izvođenjem radova preko svog ovlaštenog predstavnika i odabranog stručnog nadzora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/>
      </w:pPr>
      <w:r>
        <w:rPr>
          <w:sz w:val="22"/>
        </w:rPr>
        <w:t>Ime ovlaštenog predstavnika i glavnog nadzornog inženjera Naručitelj će uputiti u formi dopisa i imenovanja Izvođaču, po potpisu ovog Ugovor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Stručni nadzor može u svako doba davati upute Izvođaču potrebne za izvođenje radova ili za popravak nedostataka, sve u skladu s Ugovorom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Izvođač je obvezan pridržavati se uputa dobivenih od stručnog nadzora. 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6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Ukoliko Izvođač kasni s radovima, kao rezultat propusta Naručitelja da postupi prema obvezi ustupanja posjeda dijela radilišta po fazama izvođenja, Izvođač će o tome bez odlaganja pismeno obavijestiti stručni nadzor i ima pravo na produljenje roka za svako kašnjenje, ukoliko to utječe na kašnjenje dovršenja svih preuzetih radova. 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VA I OBVEZE  IZVOĐAČA</w:t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7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Utvrđuje se da će Izvođač predložiti Naručitelju na suglasnost Operativni plan izvođenja radova kao Projekt organizacije radilišt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Izvođač svojim potpisom potvrđuje da ima sve potrebne suglasnosti za obavljanje djelatnosti građenja vezano uz ovaj posao sukladno čl. 181. </w:t>
      </w:r>
      <w:r>
        <w:rPr>
          <w:rFonts w:cs="Arial" w:ascii="Arial" w:hAnsi="Arial"/>
          <w:sz w:val="22"/>
          <w:szCs w:val="22"/>
        </w:rPr>
        <w:t>Zakona o prostornom uređenju i gradnji</w:t>
      </w:r>
      <w:r>
        <w:rPr>
          <w:rFonts w:cs="Arial" w:ascii="Arial" w:hAnsi="Arial"/>
          <w:iCs/>
          <w:sz w:val="22"/>
          <w:szCs w:val="22"/>
        </w:rPr>
        <w:t xml:space="preserve"> te da će sukladno čl. 183. </w:t>
      </w:r>
      <w:r>
        <w:rPr>
          <w:rFonts w:cs="Arial" w:ascii="Arial" w:hAnsi="Arial"/>
          <w:sz w:val="22"/>
          <w:szCs w:val="22"/>
        </w:rPr>
        <w:t>Zakona o prostornom uređenju i gradnji</w:t>
      </w:r>
      <w:r>
        <w:rPr>
          <w:rFonts w:cs="Arial" w:ascii="Arial" w:hAnsi="Arial"/>
          <w:iCs/>
          <w:sz w:val="22"/>
          <w:szCs w:val="22"/>
        </w:rPr>
        <w:t xml:space="preserve">  imenovati inženjera gradilišta, odnosno voditelja radova u svojstvu odgovorne osobe koja vodi građenje, odnosno pojedine radove. Izvođač se obvezuje da će u slučaju ostvarenja uvjeta iz čl. 183.st. 2. Zakona o prostornom uređenju i gradnji GLAVNI IZVOĐAČ izvesti najmanje polovicu radova.</w:t>
      </w:r>
    </w:p>
    <w:p>
      <w:pPr>
        <w:pStyle w:val="BodyTextuvlaka2"/>
        <w:bidi w:val="0"/>
        <w:rPr>
          <w:rFonts w:ascii="Arial" w:hAnsi="Arial"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anak 8.</w:t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2"/>
        </w:rPr>
        <w:t>Izvođač se obvezuje, prije početka ugovorenih radova, a odmah po potpisu ovog Ugovora, odnosno najkasnije u roku od 8 dana od dana potpisivanja ovog Ugovora, dostaviti Naručitelju bankovno jamstvo „na prvi poziv“ i „bez prigovora“ za uredno ispunjenje ugovornih obveza, na iznos od 10% od ukupno ugovorene cijene radova prema ovom Ugovoru, s rokom valjanosti od 30 dana dulje od roka završetka radova.</w:t>
      </w:r>
    </w:p>
    <w:p>
      <w:pPr>
        <w:pStyle w:val="Normal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koliko dođe do produženja roka izvođenja radova izvođač se obvezuje dostaviti jamstvo i za to vrijeme.  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o jamstvo naručitelj će aktivirati u slučaju da Izvođač uredno ne ispunjava obveze iz ovog Ugovora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  <w:t>Članak 9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/>
      </w:pPr>
      <w:r>
        <w:rPr>
          <w:sz w:val="22"/>
        </w:rPr>
        <w:t xml:space="preserve">Izvođač će prije početka rada u bilo kojem dijelu radilišta zatražiti suglasnost Naručitelja za izvođenje pojedinih radova s detaljnim prijedlogom mjera koje će poduzeti kako bi zaštitio ostali  prostor objekta, opremu te zaposlenike, studente i treće osobe koje borave u tom i okolnim objektima, a sve s obzirom na djelatnost naručitelja i činjenicu da se u okolnom prostoru sata obavlja nastava koja zahtjeva poseban režim izvođenja radova. 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10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Izvođač potvrđuje da je pravovremeno i potanko proučio projektnu i tehničku dokumentaciju (koja je sastavni dio Ugovora) na osnovi koje se izvode ugovoreni radovi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, ako uoči nedostatke u tehničkoj dokumentaciji ili smatra da tu dokumentaciju treba mijenjati da bi se time postigla poboljšanja ili iz drugih razloga, dužan je o tome obavijestiti Naručitelja odmah po potpisu ugovor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Traženo objašnjenje, prema okolnostima koje su od utjecaja, ne smije dovesti do zastoja u izvođenju radov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Ako uočeni nedostaci u tehničkoj dokumentaciji ugrožavaju sigurnost objekta, život ili zdravlje ljudi, promet ili susjedne građevine, Izvođač će do otklanjanja nedostataka obustaviti izvođenje radova i poduzeti hitne mjere da se ti nedostaci otklone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 nema pravo mijenjati tehničku dokumentaciju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11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 će izvesti i dovršiti radove u rokovima i po fazama iz Operativnog plana te u skladu s odredbama Ugovora i uputama stručnog nadzora, kao i popraviti sve eventualne nedostatke uočene tijekom rada, pri primopredaji odnosno u jamstvenom roku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12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 je dužan izvoditi radove prema zahtjevima djelatnosti Naručitelja, pravilima struke, važećim standardima, normativima, zakonima i tehničkim propisima Republike Hrvatske te uvjetima koji su prihvaćeni u nadmetanju temeljem kojeg je podnesena i prihvaćena ponuda Izvođač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 se obvezuje osigurati svu potrebnu mehanizaciju, radnike, robu i ostale stvari i usluge koje se traže projektom ili troškovnicima u svrhu izvedbe i dovršenja ugovorenih radova i popravaka eventualnih nedostataka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13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/>
      </w:pPr>
      <w:r>
        <w:rPr>
          <w:sz w:val="22"/>
        </w:rPr>
        <w:t xml:space="preserve">Izvođač će imenovati svog predstavnika i dati mu ovlasti koje su prema Ugovoru potrebne za nastup u ime i za račun Izvođača. Izvođač će o imenovanom predstavniku i glavnom inženjeru gradilišta, pismeno izvijestiti Naručitelja i stručni nadzor prije početka izvođenja radova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Ukoliko predstavnik Izvođača mora privremeno biti odsutan s radilišta tijekom izvođenja radova, Izvođač će imenovati odgovarajuću zamjenu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Header"/>
        <w:bidi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IZVODITELJI</w:t>
      </w:r>
    </w:p>
    <w:p>
      <w:pPr>
        <w:pStyle w:val="BodyTextuvlaka2"/>
        <w:bidi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14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bidi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koliko Izvođač namjerava dio ugovora o javnoj nabavi dati u podugovor jednom ili više podizvoditelja, tada </w:t>
      </w:r>
      <w:r>
        <w:rPr>
          <w:rFonts w:cs="Arial" w:ascii="Arial" w:hAnsi="Arial"/>
          <w:sz w:val="22"/>
          <w:szCs w:val="22"/>
          <w:u w:val="single"/>
        </w:rPr>
        <w:t xml:space="preserve">već u ponudi mora navesti podatke o dijelu ugovora o javnoj nabavi koji namjerava dati u podugovor te podatke iz čl.86. stavka 4. ovoga članka o svim predloženim podizvoditeljima. </w:t>
      </w:r>
    </w:p>
    <w:p>
      <w:pPr>
        <w:pStyle w:val="Normal"/>
        <w:bidi w:val="0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86.st.4. Zakona o javnoj nabavi:</w:t>
      </w:r>
    </w:p>
    <w:p>
      <w:pPr>
        <w:pStyle w:val="Normal"/>
        <w:bidi w:val="0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Kada se dio ugovora o javnoj nabavi daje u podugovor, </w:t>
      </w:r>
      <w:r>
        <w:rPr>
          <w:rFonts w:cs="Arial" w:ascii="Arial" w:hAnsi="Arial"/>
          <w:b/>
          <w:sz w:val="22"/>
          <w:szCs w:val="22"/>
        </w:rPr>
        <w:t>obvezni sastojci ugovora o javnoj nabavi su i:</w:t>
      </w:r>
    </w:p>
    <w:p>
      <w:pPr>
        <w:pStyle w:val="Normal"/>
        <w:bidi w:val="0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adovi, roba ili usluge koje će izvesti, isporučiti ili pružiti podizvoditelj,</w:t>
      </w:r>
    </w:p>
    <w:p>
      <w:pPr>
        <w:pStyle w:val="Normal"/>
        <w:bidi w:val="0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edmet, količina, vrijednost, mjesto i rok izvođenja radova, isporuke robe ili pružanja usluga, i</w:t>
      </w:r>
    </w:p>
    <w:p>
      <w:pPr>
        <w:pStyle w:val="Normal"/>
        <w:bidi w:val="0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daci o podizvoditelju (ime, tvrtka, skraćena tvrtka, sjedište, OIB i broj računa).</w:t>
      </w:r>
    </w:p>
    <w:p>
      <w:pPr>
        <w:pStyle w:val="Normal"/>
        <w:bidi w:val="0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djelovanje podizvoditelja ne utječe na odgovornost ponuditelja za izvršenje ugovora o javnoj nabavi.</w:t>
      </w:r>
    </w:p>
    <w:p>
      <w:pPr>
        <w:pStyle w:val="Normal"/>
        <w:bidi w:val="0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Ako se dio ugovora o javnoj nabavi daje u podugovor, tada za radove, robu ili usluge koje će izvesti, isporučiti ili pružiti podizvoditelj naručitelj je </w:t>
      </w:r>
      <w:r>
        <w:rPr>
          <w:rFonts w:cs="Arial" w:ascii="Arial" w:hAnsi="Arial"/>
          <w:b/>
          <w:sz w:val="22"/>
          <w:szCs w:val="22"/>
          <w:u w:val="single"/>
        </w:rPr>
        <w:t>obvezan po Zakonu o javnoj nabavi neposredno plaćati podizvoditelju.</w:t>
      </w:r>
    </w:p>
    <w:p>
      <w:pPr>
        <w:pStyle w:val="Normal"/>
        <w:bidi w:val="0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>Ponuditelj mora svom računu odnosno situaciji obvezno priložiti račune odnosno situacije svojih podizvoditelja koje je prethodno potvrdio. Odabrani ponuditelj smije tijekom izvršenja ugovora o javnoj nabavi mijenjati podizvoditelje za onaj dio ugovora o javnoj nabavi koji je dao u podugovor samo uz pristanak javnog naručitelja. Ako se nakon sklapanja ugovora o javnoj nabavi mijenja podizvoditelj, pod uvjetom da je javni naručitelj pristao na to, odabrani ponuditelj mora javnom naručitelju u roku 5 dana od dana pristanka, dostaviti podatke iz čl. 86. stavka 4. Zakona o javnoj nabavi za novoga podizvoditelja.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sz w:val="22"/>
          <w:szCs w:val="22"/>
        </w:rPr>
        <w:t>Članak 15.</w:t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Izvođač je u obvezi poduzeti sve potrebne i propisane mjere sigurnosti za svoje radnike, prolaznike, promet, građevinu, susjedne objekte i okolicu. Odgovoran je za sve eventualne propuste i greške tijekom i po završetku radova, pa se obvezuje pridržavati  Zakona o zaštiti na radu i drugih važećih propisa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Sve troškove provedenih mjera sigurnosti na radilištu snosi Izvođač radova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16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Izvođač će izvoditi radove na način da nepotrebno ili neopravdano ne ometa osobe,  pristup i korištenje i zauzimanje pristupu cesta i pločnika u blizini radilišta. 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Izvođač će izvijestiti Naručitelja i stručni nadzor unaprijed o datumu kad na radilište stiže veća mehanizacija ili veći transport robe te će Naručitelju nadoknaditi štete koje mogu proizići iz takvog transporta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17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Izvođač će poduzeti sve odgovarajuće mjere za zaštitu okoliša te voditi računa da emisije, površinska otjecanja i druga zagađenja od njegovih aktivnosti ne prijeđu vrijednosti propisane važećim zakonima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Od uvođenja u posao do primopredaje radova Izvođač je obvezan osigurati na prikladan način izvedene radove, opremu i materijale te snosi rizik i troškove njihovog eventualnog oštećenja, uništenja, otuđivanja i propadanja. 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  <w:t xml:space="preserve">Članak 18. 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/>
      </w:pPr>
      <w:r>
        <w:rPr>
          <w:sz w:val="22"/>
        </w:rPr>
        <w:t>Izvođač je u obvezi o svom trošku izraditi snimku izvedenih radova,  a iste predaje Naručitelju nakon završetka tih radova tj. za potrebe tehničkog pregleda ili u slučaju raskida ugovora za one radove koji su do tada izvršeni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color w:val="00B0F0"/>
          <w:sz w:val="22"/>
        </w:rPr>
      </w:pPr>
      <w:r>
        <w:rPr>
          <w:color w:val="00B0F0"/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19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Izvođač se obvezuje voditi građevnu knjigu i građevni dnevnik sukladno važećim propsima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Građevnu knjigu i građevni dnevnik svakodnevno potpisuje i ovjerava glavni inženjer gradilišta i glavni nadzorni inženjer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 je dužan imati na radilištu svu dokumentaciju propisanu zakonom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20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Izvođač je dužan u pismenom obliku izvijestiti Naručitelja o završetku radova i primopredaji istih uz potvrdu stručnog nadzora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 je dužan odmah pristupiti otklanjanju nedostataka utvrđenih prilikom izvođenja radova i prilikom primopredaje, a snosit će sve troškove i štete koje bi iz nedostataka izvedenih radova mogle proizići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21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Ukoliko Izvođač bez krivnje Naručitelja jednostrano prekine Ugovor, dužan je Naručitelju nadoknaditi štetu koja bi nastala raskidom Ugovor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Naknada štete obuhvaća i izmaklu dobit, a također i troškove zaštite izvedenih radova. 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22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Naručitelj može raskinuti Ugovor i prije isteka roka na štetu Izvođača  u slučaju: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- neopravdanog zakašnjenja radova temeljem usuglašenog operativnog plana većeg </w:t>
      </w:r>
    </w:p>
    <w:p>
      <w:pPr>
        <w:pStyle w:val="BodyTextuvlaka2"/>
        <w:bidi w:val="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od 10 (deset) kalendarskih dana,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- opetovanog upozorenja Izvođača od strane stručnog nadzora na nekvalitetno izvođenje</w:t>
      </w:r>
    </w:p>
    <w:p>
      <w:pPr>
        <w:pStyle w:val="BodyTextuvlaka2"/>
        <w:bidi w:val="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radova,</w:t>
      </w:r>
    </w:p>
    <w:p>
      <w:pPr>
        <w:pStyle w:val="BodyTextuvlaka2"/>
        <w:bidi w:val="0"/>
        <w:rPr/>
      </w:pPr>
      <w:r>
        <w:rPr>
          <w:sz w:val="22"/>
        </w:rPr>
        <w:t>- ugradnje materijala i opreme za koje nema dokaze o kakvoći,</w:t>
      </w:r>
    </w:p>
    <w:p>
      <w:pPr>
        <w:pStyle w:val="BodyTextuvlaka2"/>
        <w:bidi w:val="0"/>
        <w:rPr/>
      </w:pPr>
      <w:r>
        <w:rPr>
          <w:sz w:val="22"/>
        </w:rPr>
        <w:t>- ne pridržavanje mjera sigurnosti iz ovog Ugovor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/>
      </w:pPr>
      <w:r>
        <w:rPr>
          <w:sz w:val="22"/>
        </w:rPr>
        <w:t>Izvođač je dužan, nakon upozorenja od strane Naručitelja ili stručnog nadzora o kašnjenju u dovršetku pojedine faze radova prema operativnom planu, u roku od najduže 10 kalendarskih dana nadoknaditi sve zaostatke te uskladiti izvođenje radova s terminskim (operativnim) planom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/>
      </w:pPr>
      <w:r>
        <w:rPr>
          <w:sz w:val="22"/>
        </w:rPr>
        <w:t xml:space="preserve">Ukoliko Izvođač to ne učini i Naručitelj raskine ugovor na štetu Izvođača pismenom obavijesti, Naručitelj ima pravo bez posebnog odobrenja Izvođača ukloniti s radilišta osobe i stvari na trošak Izvođača te platiti Izvođaču samo do tada izvedene radove, umanjenje za troškove i štetu koju Naručitelj trpi zbog raskida ugovora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Naručitelj ima pravo uvesti na gradilište drugog izvođača koji će u slučaju da u tijeku izvođenja radova Izvođač neopravdano prekine s radovima osigurati da gradilište bude uređeno na način da osigura nesmetano odvijanje djelatnosti Naručitelja, sve do zaključivanja novog ugovora o javnoj nabavi. Izvođač se obvezuje naknaditi Naručitelju sve troškove uvođenja novog izvođača. 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sz w:val="22"/>
        </w:rPr>
        <w:t>Članak 23.</w:t>
      </w:r>
    </w:p>
    <w:p>
      <w:pPr>
        <w:pStyle w:val="Normal"/>
        <w:bidi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vođač će tijekom rada odvoziti sav otpad i ostatke te odstraniti višak materijala, privremene objekte i opremu, ako nisu potrebni za nastavak radova.</w:t>
      </w:r>
    </w:p>
    <w:p>
      <w:pPr>
        <w:pStyle w:val="Heading2"/>
        <w:bidi w:val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bidi w:val="0"/>
        <w:jc w:val="both"/>
        <w:rPr>
          <w:sz w:val="22"/>
        </w:rPr>
      </w:pPr>
      <w:r>
        <w:rPr>
          <w:sz w:val="22"/>
        </w:rPr>
        <w:t xml:space="preserve">Prije konačne primopredaje Izvođač će očistiti i ukloniti višak materijala, svu opremu, ostatke, smeće, privremene objekte i sl. te radilište, objekte i okolicu predati čistim i u dobrom stanju. </w:t>
      </w:r>
    </w:p>
    <w:p>
      <w:pPr>
        <w:pStyle w:val="Normal"/>
        <w:bidi w:val="0"/>
        <w:rPr>
          <w:sz w:val="22"/>
        </w:rPr>
      </w:pPr>
      <w:r>
        <w:rPr>
          <w:sz w:val="22"/>
        </w:rPr>
      </w:r>
    </w:p>
    <w:p>
      <w:pPr>
        <w:pStyle w:val="Heading2"/>
        <w:bidi w:val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KOVI IZVRŠENJA RADOVA</w:t>
      </w:r>
    </w:p>
    <w:p>
      <w:pPr>
        <w:pStyle w:val="KSENIJA"/>
        <w:bidi w:val="0"/>
        <w:jc w:val="center"/>
        <w:rPr>
          <w:rFonts w:ascii="Arial" w:hAnsi="Arial" w:cs="Arial"/>
          <w:b/>
          <w:b/>
          <w:kern w:val="0"/>
          <w:lang w:val="hr-HR" w:eastAsia="en-US"/>
        </w:rPr>
      </w:pPr>
      <w:r>
        <w:rPr>
          <w:rFonts w:cs="Arial" w:ascii="Arial" w:hAnsi="Arial"/>
          <w:b/>
          <w:kern w:val="0"/>
          <w:lang w:val="hr-HR" w:eastAsia="en-US"/>
        </w:rPr>
        <w:t>Članak 24.</w:t>
      </w:r>
    </w:p>
    <w:p>
      <w:pPr>
        <w:pStyle w:val="KSENIJA"/>
        <w:bidi w:val="0"/>
        <w:jc w:val="center"/>
        <w:rPr>
          <w:rFonts w:ascii="Arial" w:hAnsi="Arial" w:cs="Arial"/>
          <w:b/>
          <w:b/>
          <w:kern w:val="0"/>
          <w:lang w:val="hr-HR" w:eastAsia="en-US"/>
        </w:rPr>
      </w:pPr>
      <w:r>
        <w:rPr>
          <w:rFonts w:cs="Arial" w:ascii="Arial" w:hAnsi="Arial"/>
          <w:b/>
          <w:kern w:val="0"/>
          <w:lang w:val="hr-HR" w:eastAsia="en-US"/>
        </w:rPr>
      </w:r>
    </w:p>
    <w:p>
      <w:pPr>
        <w:pStyle w:val="TextBodyIndent"/>
        <w:bidi w:val="0"/>
        <w:ind w:left="0" w:hanging="0"/>
        <w:rPr/>
      </w:pPr>
      <w:r>
        <w:rPr>
          <w:sz w:val="22"/>
        </w:rPr>
        <w:t>Izvođač je suglasan da će radove koji su predmet Ugovora započeti po uvođenju u posao i završiti ih u skladu s prihvaćenim Operativnim planom u roku od najviše 3 mjeseci od</w:t>
      </w:r>
      <w:r>
        <w:rPr>
          <w:b/>
          <w:sz w:val="22"/>
        </w:rPr>
        <w:t xml:space="preserve"> </w:t>
      </w:r>
      <w:r>
        <w:rPr>
          <w:sz w:val="22"/>
        </w:rPr>
        <w:t>dana uvođenja u posao.</w:t>
      </w:r>
    </w:p>
    <w:p>
      <w:pPr>
        <w:pStyle w:val="TextBodyIndent"/>
        <w:bidi w:val="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bidi w:val="0"/>
        <w:ind w:left="0" w:hanging="0"/>
        <w:rPr>
          <w:sz w:val="22"/>
        </w:rPr>
      </w:pPr>
      <w:r>
        <w:rPr>
          <w:sz w:val="22"/>
        </w:rPr>
        <w:t>Planirani početak radova je srpanj 2013. a dovršetak za građevinske radove: 20.kolovoz 2013. godine.; ugradnja lifta dovršena: 31. kolovoz 2013.</w:t>
      </w:r>
    </w:p>
    <w:p>
      <w:pPr>
        <w:pStyle w:val="TextBodyIndent"/>
        <w:bidi w:val="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bidi w:val="0"/>
        <w:ind w:left="0" w:hanging="0"/>
        <w:rPr>
          <w:sz w:val="22"/>
        </w:rPr>
      </w:pPr>
      <w:r>
        <w:rPr>
          <w:sz w:val="22"/>
        </w:rPr>
        <w:t>Rok završetka radova bitan je sastojak Ugovora.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ačnim završetkom radova smatra se datum koji je stručni nadzor Naručitelja potvrdio kao datum s kojim su svi ugovoreni radovi izvedeni u cijelosti.</w:t>
      </w:r>
    </w:p>
    <w:p>
      <w:pPr>
        <w:pStyle w:val="KSENIJA"/>
        <w:bidi w:val="0"/>
        <w:rPr>
          <w:rFonts w:ascii="Arial" w:hAnsi="Arial" w:cs="Arial"/>
          <w:b/>
          <w:b/>
          <w:kern w:val="0"/>
          <w:sz w:val="22"/>
          <w:lang w:val="hr-HR" w:eastAsia="en-US"/>
        </w:rPr>
      </w:pPr>
      <w:r>
        <w:rPr>
          <w:rFonts w:cs="Arial" w:ascii="Arial" w:hAnsi="Arial"/>
          <w:b/>
          <w:kern w:val="0"/>
          <w:sz w:val="22"/>
          <w:lang w:val="hr-HR" w:eastAsia="en-US"/>
        </w:rPr>
      </w:r>
    </w:p>
    <w:p>
      <w:pPr>
        <w:pStyle w:val="KSENIJA"/>
        <w:bidi w:val="0"/>
        <w:jc w:val="center"/>
        <w:rPr>
          <w:rFonts w:ascii="Arial" w:hAnsi="Arial" w:cs="Arial"/>
          <w:b/>
          <w:b/>
          <w:kern w:val="0"/>
          <w:lang w:val="hr-HR" w:eastAsia="en-US"/>
        </w:rPr>
      </w:pPr>
      <w:r>
        <w:rPr>
          <w:rFonts w:cs="Arial" w:ascii="Arial" w:hAnsi="Arial"/>
          <w:b/>
          <w:kern w:val="0"/>
          <w:lang w:val="hr-HR" w:eastAsia="en-US"/>
        </w:rPr>
        <w:t>Članak 25.</w:t>
      </w:r>
    </w:p>
    <w:p>
      <w:pPr>
        <w:pStyle w:val="KSENIJA"/>
        <w:bidi w:val="0"/>
        <w:jc w:val="center"/>
        <w:rPr>
          <w:rFonts w:ascii="Arial" w:hAnsi="Arial" w:cs="Arial"/>
          <w:b/>
          <w:b/>
          <w:kern w:val="0"/>
          <w:lang w:val="hr-HR" w:eastAsia="en-US"/>
        </w:rPr>
      </w:pPr>
      <w:r>
        <w:rPr>
          <w:rFonts w:cs="Arial" w:ascii="Arial" w:hAnsi="Arial"/>
          <w:b/>
          <w:kern w:val="0"/>
          <w:lang w:val="hr-HR" w:eastAsia="en-US"/>
        </w:rPr>
      </w:r>
    </w:p>
    <w:p>
      <w:pPr>
        <w:pStyle w:val="BodyTextuvlaka2"/>
        <w:bidi w:val="0"/>
        <w:rPr/>
      </w:pPr>
      <w:r>
        <w:rPr>
          <w:sz w:val="22"/>
        </w:rPr>
        <w:t xml:space="preserve">Izvođač ima pravo na produženje roka u skladu s mjerama utvrđenih aktima državnih organa, u slučaju pojave prirodnih nepogoda (potresi, poplave ili velikih vremenskih nepogoda) ili uslijed drugih promjena uvjeta izvođenja radova koji se nisu mogli predvidjeti ustaljenim metodama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 je dužan zahtjev za produženje roka podnijeti Naručitelju u pismenom obliku najkasnije u roku od 24 (dvadeset četiri) sata od nastanka događaja zbog kojeg je spriječen izvoditi radove. Odluku o eventualnom produženju roka za dovršenje radova Naručitelj će dati u pismenom obliku, a što se regulira Aneksom ovom Ugovoru.</w:t>
      </w:r>
    </w:p>
    <w:p>
      <w:pPr>
        <w:pStyle w:val="BodyTextuvlaka2"/>
        <w:bidi w:val="0"/>
        <w:rPr>
          <w:sz w:val="22"/>
          <w:szCs w:val="22"/>
        </w:rPr>
      </w:pPr>
      <w:r>
        <w:rPr>
          <w:sz w:val="22"/>
          <w:szCs w:val="22"/>
        </w:rPr>
        <w:t>Utvrđuje se</w:t>
      </w:r>
      <w:r>
        <w:rPr>
          <w:rFonts w:cs="Arial"/>
          <w:sz w:val="22"/>
          <w:szCs w:val="22"/>
        </w:rPr>
        <w:t xml:space="preserve"> da je Izvođač predao odnosno da će u najdužem roku od osam (8) dana od dana potpisivanja ovog Ugovora</w:t>
      </w:r>
      <w:r>
        <w:rPr>
          <w:rFonts w:cs="Arial"/>
          <w:color w:val="C00000"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predati naručitelju jamstvo za uredno ispunjenje ugovora  na iznos od 10% ukupno ugovorene vrijednosti ugovora sa PDV-om, </w:t>
      </w:r>
      <w:r>
        <w:rPr>
          <w:sz w:val="22"/>
          <w:szCs w:val="22"/>
        </w:rPr>
        <w:t xml:space="preserve">s rokom valjanosti od 30 dana dulje od roka završetka radova </w:t>
      </w:r>
      <w:r>
        <w:rPr>
          <w:rFonts w:cs="Arial"/>
          <w:sz w:val="22"/>
          <w:szCs w:val="22"/>
        </w:rPr>
        <w:t>u formi izvornog bankovnog jamstva koje mora biti bezuvjetno, „na prvi poziv“ i „bez prigovora“.</w:t>
      </w:r>
    </w:p>
    <w:p>
      <w:pPr>
        <w:pStyle w:val="BodyTextuvlaka2"/>
        <w:bidi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26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 je obvezan najkasnije 21 dan prije predviđenog završetka radova obavijestiti o tome Naručitelja radi podnošenja zahtjeva za ishođenje uporabne dozvole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/>
      </w:pPr>
      <w:r>
        <w:rPr>
          <w:sz w:val="22"/>
        </w:rPr>
        <w:t>Najkasnije u roku od 15 dana od uspješnog tehničkog pregleda i izdavanja uporabne dozvole obavit će se primopredaja izvedenih radova po Naručitelju formiranom Povjerenstvu. Zapisnik o preuzimanju radova potpisuju svi članovi Povjerenstva, Izvođač i stručni nadzor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Izvođač će zajedno sa Naručiteljem izvršiti  okončani obračun, a ukoliko bez opravdanog razloga odbije sudjelovati u tome, Naručitelj će sam izvršiti okončani obračun. </w:t>
      </w:r>
    </w:p>
    <w:p>
      <w:pPr>
        <w:pStyle w:val="BodyTextuvlaka2"/>
        <w:bidi w:val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BodyTextuvlaka2"/>
        <w:bidi w:val="0"/>
        <w:rPr/>
      </w:pPr>
      <w:r>
        <w:rPr>
          <w:b/>
          <w:sz w:val="22"/>
          <w:szCs w:val="22"/>
        </w:rPr>
        <w:t>PREGLED I PRIMOPREDAJA RADOVA</w:t>
      </w:r>
      <w:r>
        <w:rPr>
          <w:b/>
          <w:sz w:val="22"/>
        </w:rPr>
        <w:t xml:space="preserve"> 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27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Zahtjev za pregled i primopredaju radova podnosi Izvođač u roku od najduže 8 dana nakon upisa Nadzornog inženjera u građevni dnevnik da su radovi izvedeni u cijelosti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Ako se u tijeku pregleda ustanove nedostaci za koje je kriv Izvođač, Izvođač je dužan otkloniti iste u roku koji odredi zajedničko povjerenstvo za pregled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/>
      </w:pPr>
      <w:r>
        <w:rPr>
          <w:sz w:val="22"/>
        </w:rPr>
        <w:t xml:space="preserve">Primopredaja će se izvršiti  u roku od najduže 15 (petnaest) dana od dana uspješno izvršenog pregleda uz sastavljanje primopredajnog zapisnika. </w:t>
      </w:r>
    </w:p>
    <w:p>
      <w:pPr>
        <w:pStyle w:val="Normal"/>
        <w:bidi w:val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bidi w:val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GOVORNA CIJENA </w:t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28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Ugovorena vrijednost radova po izvršenju svih obveza po ovom Ugovoru je ____________ </w:t>
      </w:r>
      <w:r>
        <w:rPr>
          <w:rFonts w:cs="Arial" w:ascii="Arial" w:hAnsi="Arial"/>
          <w:sz w:val="22"/>
          <w:szCs w:val="22"/>
        </w:rPr>
        <w:t>kn</w:t>
      </w:r>
      <w:r>
        <w:rPr/>
        <w:t xml:space="preserve">  </w:t>
      </w:r>
      <w:r>
        <w:rPr>
          <w:rFonts w:cs="Arial" w:ascii="Arial" w:hAnsi="Arial"/>
          <w:sz w:val="22"/>
          <w:szCs w:val="22"/>
        </w:rPr>
        <w:t>(slovima: _______________________________________) bez PDV-a. PDV (25%) iznosi: _____________________________(slovima:__________________________). Ukupno cijena iznosi: _______________________kuna (slovima: ______________________________).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2"/>
        </w:rPr>
        <w:t xml:space="preserve">Ugovorenom vrijednosti radova obuhvaćeno je izvođenje svih radova po stavkama troškovnika . </w:t>
      </w:r>
    </w:p>
    <w:p>
      <w:pPr>
        <w:pStyle w:val="Normal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2"/>
        </w:rPr>
        <w:t xml:space="preserve">Na ugovorenu cijenu radova primjenjuje se klauzula o nepromjenjivosti jediničnih cijena iz troškovnika za važenja ugovora.  </w:t>
      </w:r>
    </w:p>
    <w:p>
      <w:pPr>
        <w:pStyle w:val="Normal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ručitelj će za sve možebitne dodatne i nove radove za koje se može tijekom izvođenja radova po ovom Ugovoru ukazati potreba, primijeniti propisane postupke javne nabave odnosno postupiti po članku 26. stavcima 4. i 5. Zakona o javnoj nabavi. </w:t>
      </w:r>
    </w:p>
    <w:p>
      <w:pPr>
        <w:pStyle w:val="Normal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uvlaka2"/>
        <w:bidi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ČIN I UVJETI PLAĆANJA</w:t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29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/>
      </w:pPr>
      <w:r>
        <w:rPr>
          <w:sz w:val="22"/>
        </w:rPr>
        <w:t>Naručitelj će isplaćivati iznos do 90% iznosa po privremenim situacijama prema ovjerenim radovima od strane nadzornog organa uz primopredajne zapisnike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nos do 10% isplatit će se po obračunu radova putem okončane situacije, a nakon pregleda radova i primopredaje te dostavljenog jamstva za otklanjanje nedostataka u garantnom roku (garancija banke).</w:t>
      </w:r>
    </w:p>
    <w:p>
      <w:pPr>
        <w:pStyle w:val="BodyTextuvlaka2"/>
        <w:bidi w:val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Kao jamstvo za otklanjanje nedostataka u jamstvenom roku izvođač je dužan dostaviti bankarsku garanciju "bez prigovora" i "na prvi poziv" na kojoj je kao korisnik označen naručitelj  Sveučilište u Zagrebu, Fakultet organizacije i informatike Varaždin, Pavlinska 2  sukladno članku 1039. </w:t>
      </w:r>
      <w:r>
        <w:rPr>
          <w:rFonts w:cs="Arial"/>
          <w:sz w:val="22"/>
          <w:szCs w:val="22"/>
          <w:lang w:val="pl-PL"/>
        </w:rPr>
        <w:t>Zakona o obveznim odnosima (</w:t>
      </w:r>
      <w:r>
        <w:rPr>
          <w:rFonts w:cs="Arial"/>
          <w:sz w:val="22"/>
          <w:szCs w:val="22"/>
        </w:rPr>
        <w:t>Narodne novine 35/08 i 47/08), u vrijednosti od 10% (deset posto) ukupne vrijednosti izvedenih radova utvrđenih po okončanom obračunu</w:t>
      </w:r>
    </w:p>
    <w:p>
      <w:pPr>
        <w:pStyle w:val="BodyTextuvlaka2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Plaćanje radova obavit će se nakon dovršenih i primljenih radova od strane nadzornog inženjera na žiro račun Izvođača: ____________________________________otvoren kod___________________banke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  <w:t>Članak 30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3"/>
        <w:bidi w:val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zvođač se obvezuje da neće ustupiti trećemu svoja potraživanja prema Naručitelju, po odredbama Ugovora, a bez pristanka Naručitelja. 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  <w:t>Članak 31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/>
      </w:pPr>
      <w:r>
        <w:rPr>
          <w:sz w:val="22"/>
        </w:rPr>
        <w:t>Obračun izvedenih radova obavlja se preko Sveučilišta u Zagrebu, a isplata novčanih sredstava osigurava se iz kredita na račun Izvođača.</w:t>
      </w:r>
    </w:p>
    <w:p>
      <w:pPr>
        <w:pStyle w:val="BodyTextuvlaka2"/>
        <w:bidi w:val="0"/>
        <w:rPr/>
      </w:pPr>
      <w:r>
        <w:rPr>
          <w:sz w:val="22"/>
        </w:rPr>
        <w:t>Za isplatu sredstava, nakon izvršenih obveza i primitka dokumentacije od strane Izvođača, naručitelj će dostaviti Sveučilištu zahtjev za isplatu kapitalnih izdataka na propisanom obrascu zajedno s ostalom propisanom dokumentacijom (6 primjerka)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Obračunska dokumentacija sastoji se od: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1.privremene situacije i računa ili okončane situacije ili okončanog računa ovjeren od strane službenog nadzornog organa i ovlaštenog predstavnika naručitelja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2.zapisnika o prijemu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3.preslike jamstva za otklanjanja nedostataka u garantnom roku(garancija banke)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4.zahtjeva za isplatu kapitalnih izdataka na propisanom obrascu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b/>
          <w:b/>
          <w:sz w:val="22"/>
        </w:rPr>
      </w:pPr>
      <w:r>
        <w:rPr>
          <w:sz w:val="22"/>
        </w:rPr>
        <w:t xml:space="preserve">Privremene mjesečne situacije za izvedene radove i Okončanu situaciju Izvođač će dostavljati u 6 (šest) primjeraka na ovjeru stručnom nadzoru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Izvođač je dužan zahtjev za rezervaciju sredstava koji će dospjeti na naplatu narednog mjeseca  ovjeren od stručnog nadzora, dostaviti Naručitelju najkasnije do 20. dana u tekućem mjesecu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Privremenom mjesečnom situacijom obuhvaćena je samo vrijednost izvedenih radov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32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Okončanu situaciju Izvođač predaje po izvršenoj primopredaji ugovorenih radova, po količinama i kvaliteti izvedbe uz utvrđivanje roka otklanjanja uočenih nedostataka. U zapisniku o primopredaji mora biti naznačeno da li su radovi kvalitetno izvedeni, a ako nisu koja se vrijednost trajno odbija na ime kvalitete odnosno kašnjenja, a koji se iznos zadržava do izvedbe u traženoj kvaliteti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Naručitelj je u obvezi primljenu situaciju ovjeriti u roku od 8 (osam) dana ili je vratiti Izvođaču uz pismeno obrazloženje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Plaćanje ovjerenih privremenih mjesečnih situacija Naručitelj je u obvezi izvršiti u roku od najduže 60 (šezdeset) dana po ovjeri i dostavi istih. </w:t>
      </w:r>
    </w:p>
    <w:p>
      <w:pPr>
        <w:pStyle w:val="BodyTextuvlaka2"/>
        <w:bidi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uvlaka2"/>
        <w:bidi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uvlaka2"/>
        <w:bidi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IDENCIJA I OBRAČUN IZVRŠENIH RADOVA</w:t>
      </w:r>
    </w:p>
    <w:p>
      <w:pPr>
        <w:pStyle w:val="BodyTextuvlaka2"/>
        <w:bidi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33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Evidencija izvršenih radova vršit će se temeljem građevne knjige i građevnog dnevnik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Obračun izvršenih radova vršit će se prema stvarno izvedenim količinama i ugovorenim jediničnim cijenama maksimalno do ugovorene vrijednosti iz članka 28. ovog Ugovora. Jedinične cijene su fiksne i nepromjenjive tijekom ugovornog razdoblj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GOVORNA KAZNA I  NAKNADA  ŠTETE</w:t>
      </w:r>
    </w:p>
    <w:p>
      <w:pPr>
        <w:pStyle w:val="BodyTextuvlaka2"/>
        <w:bidi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34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/>
      </w:pPr>
      <w:r>
        <w:rPr>
          <w:sz w:val="22"/>
        </w:rPr>
        <w:t>Ukoliko Izvođač zakasni svojom krivnjom sa završetkom radova Naručitelj će na ime ugovorene kazne (penala)</w:t>
      </w:r>
      <w:r>
        <w:rPr>
          <w:b/>
          <w:sz w:val="22"/>
        </w:rPr>
        <w:t xml:space="preserve"> </w:t>
      </w:r>
      <w:r>
        <w:rPr>
          <w:sz w:val="22"/>
        </w:rPr>
        <w:t>zadržati od ugovorene vrijednosti predmeta radova penale od 1‰ (jedan promil) za svaki dan zakašnjenja, a najviše u visini od  5 % (pet posto) od vrijednosti ugovora.</w:t>
      </w:r>
      <w:r>
        <w:rPr>
          <w:b/>
          <w:sz w:val="22"/>
        </w:rPr>
        <w:t xml:space="preserve"> 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 je također je dužan platiti svaku štetu koja je prouzročena zbog zakašnjenja predaje dijela objekta u uporabu. Naručitelj ima pravo penale zadržati od bilo kojeg računa Izvođač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2"/>
        </w:rPr>
        <w:t>Ukoliko bi Naručitelj po toj osnovi pretrpio veću štetu od iznosa ugovorne kazne ima pravo zahtijevati razliku do potpune naknade štete.</w:t>
      </w:r>
    </w:p>
    <w:p>
      <w:pPr>
        <w:pStyle w:val="BodyTextuvlaka2"/>
        <w:bidi w:val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35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Izvođač je obvezan naknaditi Naručitelju i sve druge štete koje nastanu, a uzrokovane su izvođenjem ugovorenih radova.  </w:t>
      </w:r>
    </w:p>
    <w:p>
      <w:pPr>
        <w:pStyle w:val="BodyTextuvlaka2"/>
        <w:bidi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uvlaka2"/>
        <w:bidi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MSTVO ZA KVALITETU IZVEDENIH RADOVA</w:t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36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 jamči za solidnost, stručnost i kvalitetu izvedenih radova i ugrađenih materijala. Garancije na izvedene radove teku od dana izvršene primopredaje radova(tehnički pregled)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 je dužan pristupiti otklanjanju nedostataka u garantnom roku, najkasnije u roku od 8 (osam) dana od obavijesti Naručitelja o utvrđenim nedostacima, te ih ukloniti u najkraćem roku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Garantni rok se produžuje za vrijeme u tijeku kojeg se vrše radovi na otklanjanju nedostataka.</w:t>
      </w:r>
      <w:r>
        <w:rPr>
          <w:rFonts w:cs="Arial"/>
          <w:sz w:val="22"/>
          <w:szCs w:val="22"/>
        </w:rPr>
        <w:t xml:space="preserve">Obvezuje se Izvođač da će uručiti Naručitelju bankarsku garanciju "bez prigovora" i "na prvi poziv" na kojoj je kao korisnik označen naručitelj  Sveučilište u Zagrebu, Fakultet organizacije i informatike Varaždin, Pavlinska 2  sukladno članku 1039. </w:t>
      </w:r>
      <w:r>
        <w:rPr>
          <w:rFonts w:cs="Arial"/>
          <w:sz w:val="22"/>
          <w:szCs w:val="22"/>
          <w:lang w:val="pl-PL"/>
        </w:rPr>
        <w:t>Zakona o obveznim odnosima (</w:t>
      </w:r>
      <w:r>
        <w:rPr>
          <w:rFonts w:cs="Arial"/>
          <w:sz w:val="22"/>
          <w:szCs w:val="22"/>
        </w:rPr>
        <w:t>Narodne novine 35/08 i 47/08), u vrijednosti od 10% (deset posto) ukupne vrijednosti izvedenih radova utvrđenih po okončanom obračunu.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2"/>
          <w:szCs w:val="22"/>
        </w:rPr>
        <w:t>Ovo jamstvo naručitelj će aktivirati u slučaju da Izvođač u jamstvenom roku ne ispuni obvezu otklanjanja nedostataka koje ima po osnovi jamstva ili s naslova naknade štete.</w:t>
      </w:r>
    </w:p>
    <w:p>
      <w:pPr>
        <w:pStyle w:val="Normal"/>
        <w:bidi w:val="0"/>
        <w:rPr/>
      </w:pPr>
      <w:r>
        <w:rPr>
          <w:rFonts w:cs="Arial" w:ascii="Arial" w:hAnsi="Arial"/>
          <w:sz w:val="22"/>
          <w:szCs w:val="22"/>
        </w:rPr>
        <w:t xml:space="preserve">Jamstvo za otklanjanje nedostataka u jamstvenom roku Izvođač je dužan dostaviti u roku od 8 (osam) dana od dana </w:t>
      </w:r>
      <w:r>
        <w:rPr>
          <w:rFonts w:cs="Arial" w:ascii="Arial" w:hAnsi="Arial"/>
          <w:bCs/>
          <w:sz w:val="22"/>
          <w:szCs w:val="22"/>
        </w:rPr>
        <w:t>primopredaje radova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a najkasnije uz dostavu okončane situacije.</w:t>
      </w:r>
    </w:p>
    <w:p>
      <w:pPr>
        <w:pStyle w:val="BodyTextuvlaka2"/>
        <w:bidi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37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Ukoliko Izvođač ne pristupi otklanjanju nedostataka u roku ili otklanjanje istih traje duže od razumno potrebnog vremena, Naručitelj ima pravo angažirati drugog izvođača na račun Izvođača i aktivirati jamstvo za otklanjanje nedostatak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Jamčevni rok za kvalitetu izvedenih radova (građevinske, obrtničke, instalaterske)  iznosi 2 (dvije) godine a za opremu koju ugrađuje Izvođač važi, u pogledu sadržaja i roka, jamstvo proizvođača opreme. 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Minimalno jamstvo za dizalo iznosi 2 (dvije) godine od dana primopredaje radov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 je dužan svu dokumentaciju o jamstvima proizvođača opreme, zajedno s uputama za upotrebu na hrvatskom jeziku, pribaviti i predati naručitelju najkasnije kod primopredaje radov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 xml:space="preserve">Izvođač odgovara za nedostatke objekta u vezi s njegovom stabilnošću i sigurnošću, koji bi se pokazali za 10 godina od dana primopredaje radova. Za nedostatke u vezi sa stabilnošću i sigurnošću objekta izvođač odgovara naručitelju i svakome drugom korisniku objekta. 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  <w:t>Članak 38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zvođač je u obvezi, prilikom preuzimanja izvedenih radova, dostaviti Naručitelju bankovno jamstvo - </w:t>
      </w:r>
      <w:r>
        <w:rPr>
          <w:rFonts w:cs="Arial" w:ascii="Arial" w:hAnsi="Arial"/>
          <w:sz w:val="22"/>
          <w:szCs w:val="22"/>
        </w:rPr>
        <w:t xml:space="preserve">bankarsku garanciju "bez prigovora" i "na prvi poziv" na kojoj je kao korisnik označen naručitelj  Sveučilište u Zagrebu, Fakultet organizacije i informatike Varaždin, Pavlinska 2  sukladno članku 1039. </w:t>
      </w:r>
      <w:r>
        <w:rPr>
          <w:rFonts w:cs="Arial" w:ascii="Arial" w:hAnsi="Arial"/>
          <w:sz w:val="22"/>
          <w:szCs w:val="22"/>
          <w:lang w:val="pl-PL"/>
        </w:rPr>
        <w:t>Zakona o obveznim odnosima (</w:t>
      </w:r>
      <w:r>
        <w:rPr>
          <w:rFonts w:cs="Arial" w:ascii="Arial" w:hAnsi="Arial"/>
          <w:sz w:val="22"/>
          <w:szCs w:val="22"/>
        </w:rPr>
        <w:t xml:space="preserve">Narodne novine 35/08 i 47/08), u vrijednosti od 10% (deset posto) ukupne vrijednosti izvedenih radova utvrđenih po okončanom obračunu. </w:t>
      </w:r>
      <w:r>
        <w:rPr>
          <w:rFonts w:cs="Arial" w:ascii="Arial" w:hAnsi="Arial"/>
          <w:sz w:val="22"/>
        </w:rPr>
        <w:t>sa rokom trajanja 2 (dvije) godin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koji rokovi se računaju od dana izvršene konačne primopredaje radova.</w:t>
      </w:r>
    </w:p>
    <w:p>
      <w:pPr>
        <w:pStyle w:val="BodyTextuvlaka2"/>
        <w:bidi w:val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Textuvlaka2"/>
        <w:bidi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LE ODREDBE</w:t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39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Izvođač jamči Naručitelju oslobađanje od bilo kojih odgovornosti za plaćanje iznosa po svim traženjima, zahtjevima, sudskim presudama i od svih vrsta rashoda u svezi sa povredama, nesretnim slučajevima u procesu izvršenja radova od strane Izvođača, isključujući slučajeve kada je šteta nastala krivnjom Naručitelj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Naručitelj nema nikakve obveze ni odgovornosti ukoliko se pojave zahtjevi prema Izvođaču nezavisno kojeg karaktera od strane trećih osoba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  <w:t>Članak 40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Stranke su suglasne da za sve međusobne odnose, koji nisu određeni ovim Ugovorom vrijede i primjenjuju se Posebne uzance o građenju (Službeni list, br. 18/1977) i Zakon o obveznim odnosima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  <w:t>Članak 41.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>
          <w:sz w:val="22"/>
        </w:rPr>
      </w:pPr>
      <w:r>
        <w:rPr>
          <w:sz w:val="22"/>
        </w:rPr>
        <w:t>Svaka ugovorna strana se obvezuje kao poslovnu tajnu čuvati sve podatke koje tijekom provedbe ugovora sazna o poslovanju druge ugovorne strane, kao i čuvati dokumente i projektnu dokumentaciju koja može biti dostupna samo ovlaštenim osobama.</w:t>
      </w:r>
    </w:p>
    <w:p>
      <w:pPr>
        <w:pStyle w:val="BodyTextuvlaka2"/>
        <w:bidi w:val="0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jc w:val="center"/>
        <w:rPr/>
      </w:pPr>
      <w:r>
        <w:rPr>
          <w:b/>
          <w:sz w:val="22"/>
        </w:rPr>
        <w:t>Članak 42.</w:t>
      </w:r>
    </w:p>
    <w:p>
      <w:pPr>
        <w:pStyle w:val="BodyTextuvlaka2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rPr/>
      </w:pPr>
      <w:r>
        <w:rPr>
          <w:sz w:val="22"/>
        </w:rPr>
        <w:t>Eventualna sporna pitanja realizacije Ugovora, ugovorne strane će rješavati dogovorno, a ako na taj način ne budu riješena, ugovorne strane ugovaraju nadležnost stvarno nadležnog suda prema mjestu sjedišta tužene strane.</w:t>
      </w:r>
    </w:p>
    <w:p>
      <w:pPr>
        <w:pStyle w:val="TextBody"/>
        <w:tabs>
          <w:tab w:val="left" w:pos="708" w:leader="none"/>
          <w:tab w:val="left" w:pos="3686" w:leader="none"/>
        </w:tabs>
        <w:bidi w:val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BodyTextuvlaka2"/>
        <w:bidi w:val="0"/>
        <w:jc w:val="center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>Članak 43.</w:t>
      </w:r>
    </w:p>
    <w:p>
      <w:pPr>
        <w:pStyle w:val="BodyTextuvlaka2"/>
        <w:bidi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uvlaka2"/>
        <w:bidi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redbe Ugovora izraz su volje ugovornih strana, te ga se iste odriču pobijati.</w:t>
      </w:r>
    </w:p>
    <w:p>
      <w:pPr>
        <w:pStyle w:val="BodyTextuvlaka2"/>
        <w:bidi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uvlaka2"/>
        <w:bidi w:val="0"/>
        <w:jc w:val="center"/>
        <w:rPr/>
      </w:pPr>
      <w:r>
        <w:rPr>
          <w:rFonts w:cs="Arial"/>
          <w:b/>
          <w:sz w:val="22"/>
          <w:szCs w:val="22"/>
        </w:rPr>
        <w:t>Članak 44.</w:t>
      </w:r>
    </w:p>
    <w:p>
      <w:pPr>
        <w:pStyle w:val="BodyTextuvlaka2"/>
        <w:bidi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uvlaka2"/>
        <w:bidi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govor je sačinjen u 6 (šest) istovjetnih primjeraka od kojih po 3 (tri) pripadaju svakoj ugovornoj strani.</w:t>
      </w:r>
    </w:p>
    <w:p>
      <w:pPr>
        <w:pStyle w:val="Normal"/>
        <w:bidi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KLASA: </w:t>
      </w:r>
    </w:p>
    <w:p>
      <w:pPr>
        <w:pStyle w:val="Normal"/>
        <w:bidi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URBROJ: </w:t>
      </w:r>
    </w:p>
    <w:p>
      <w:pPr>
        <w:pStyle w:val="Heading5"/>
        <w:bidi w:val="0"/>
        <w:rPr/>
      </w:pPr>
      <w:r>
        <w:rPr>
          <w:rFonts w:eastAsia="Arial" w:cs="Arial" w:ascii="Arial" w:hAnsi="Arial"/>
          <w:i w:val="false"/>
          <w:sz w:val="22"/>
        </w:rPr>
        <w:t xml:space="preserve">             </w:t>
      </w:r>
      <w:r>
        <w:rPr>
          <w:rFonts w:cs="Arial" w:ascii="Arial" w:hAnsi="Arial"/>
          <w:i w:val="false"/>
          <w:sz w:val="22"/>
        </w:rPr>
        <w:t>ZA IZVOĐAČA                                                       ZA NARUČITELJA</w:t>
      </w:r>
    </w:p>
    <w:p>
      <w:pPr>
        <w:pStyle w:val="Heading5"/>
        <w:bidi w:val="0"/>
        <w:rPr>
          <w:rFonts w:ascii="Arial" w:hAnsi="Arial" w:cs="Arial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          </w:t>
      </w:r>
      <w:r>
        <w:rPr>
          <w:rFonts w:cs="Arial" w:ascii="Arial" w:hAnsi="Arial"/>
          <w:b w:val="false"/>
          <w:i w:val="false"/>
          <w:sz w:val="22"/>
        </w:rPr>
        <w:t>_______________</w:t>
      </w:r>
      <w:r>
        <w:rPr>
          <w:rFonts w:cs="Arial" w:ascii="Arial" w:hAnsi="Arial"/>
          <w:i w:val="false"/>
          <w:sz w:val="22"/>
        </w:rPr>
        <w:tab/>
        <w:tab/>
        <w:tab/>
        <w:tab/>
        <w:tab/>
        <w:t>Dekan</w:t>
      </w:r>
    </w:p>
    <w:p>
      <w:pPr>
        <w:pStyle w:val="Normal"/>
        <w:bidi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bidi w:val="0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Prof.dr.sc. Vjeran Strahonja</w:t>
      </w:r>
    </w:p>
    <w:p>
      <w:pPr>
        <w:pStyle w:val="Heading6"/>
        <w:bidi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bidi w:val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SUPOTPISNIKA</w:t>
      </w:r>
    </w:p>
    <w:p>
      <w:pPr>
        <w:pStyle w:val="BodyTextuvlaka2"/>
        <w:bidi w:val="0"/>
        <w:jc w:val="right"/>
        <w:rPr>
          <w:b/>
          <w:b/>
          <w:sz w:val="22"/>
        </w:rPr>
      </w:pPr>
      <w:r>
        <w:rPr>
          <w:b/>
          <w:sz w:val="22"/>
        </w:rPr>
        <w:t>Sveučilište u Zagrebu</w:t>
      </w:r>
    </w:p>
    <w:p>
      <w:pPr>
        <w:pStyle w:val="BodyTextuvlaka2"/>
        <w:bidi w:val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right"/>
        <w:rPr>
          <w:b/>
          <w:b/>
          <w:sz w:val="22"/>
        </w:rPr>
      </w:pPr>
      <w:r>
        <w:rPr>
          <w:b/>
          <w:sz w:val="22"/>
        </w:rPr>
        <w:t>Rektor</w:t>
      </w:r>
    </w:p>
    <w:p>
      <w:pPr>
        <w:pStyle w:val="BodyTextuvlaka2"/>
        <w:bidi w:val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right"/>
        <w:rPr>
          <w:sz w:val="22"/>
        </w:rPr>
      </w:pPr>
      <w:r>
        <w:rPr>
          <w:sz w:val="22"/>
        </w:rPr>
        <w:t xml:space="preserve">prof.dr.sc. Aleksa Bjeliš </w:t>
      </w:r>
    </w:p>
    <w:p>
      <w:pPr>
        <w:pStyle w:val="BodyTextuvlaka2"/>
        <w:bidi w:val="0"/>
        <w:jc w:val="right"/>
        <w:rPr>
          <w:sz w:val="22"/>
        </w:rPr>
      </w:pPr>
      <w:r>
        <w:rPr>
          <w:sz w:val="22"/>
        </w:rPr>
      </w:r>
    </w:p>
    <w:p>
      <w:pPr>
        <w:pStyle w:val="BodyTextuvlaka2"/>
        <w:bidi w:val="0"/>
        <w:jc w:val="right"/>
        <w:rPr>
          <w:b/>
          <w:b/>
          <w:sz w:val="22"/>
        </w:rPr>
      </w:pPr>
      <w:r>
        <w:rPr>
          <w:b/>
          <w:sz w:val="22"/>
        </w:rPr>
        <w:t>ZA SUPOTPISNIKA</w:t>
      </w:r>
    </w:p>
    <w:p>
      <w:pPr>
        <w:pStyle w:val="BodyTextuvlaka2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right"/>
        <w:rPr>
          <w:b/>
          <w:b/>
          <w:sz w:val="22"/>
        </w:rPr>
      </w:pPr>
      <w:r>
        <w:rPr>
          <w:b/>
          <w:sz w:val="22"/>
        </w:rPr>
        <w:t xml:space="preserve">Ministarstvo znanosti, obrazovanja i </w:t>
      </w:r>
    </w:p>
    <w:p>
      <w:pPr>
        <w:pStyle w:val="BodyTextuvlaka2"/>
        <w:bidi w:val="0"/>
        <w:jc w:val="right"/>
        <w:rPr>
          <w:b/>
          <w:b/>
          <w:sz w:val="22"/>
        </w:rPr>
      </w:pPr>
      <w:r>
        <w:rPr>
          <w:b/>
          <w:sz w:val="22"/>
        </w:rPr>
        <w:t>sporta Republike Hrvatske</w:t>
      </w:r>
    </w:p>
    <w:p>
      <w:pPr>
        <w:pStyle w:val="BodyTextuvlaka2"/>
        <w:bidi w:val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uvlaka2"/>
        <w:bidi w:val="0"/>
        <w:jc w:val="right"/>
        <w:rPr>
          <w:rFonts w:cs="Arial"/>
          <w:b/>
          <w:b/>
          <w:color w:val="000000"/>
          <w:sz w:val="22"/>
          <w:szCs w:val="22"/>
        </w:rPr>
      </w:pPr>
      <w:r>
        <w:rPr>
          <w:rFonts w:eastAsia="Arial" w:cs="Arial"/>
          <w:b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Državni tajnik</w:t>
      </w:r>
    </w:p>
    <w:p>
      <w:pPr>
        <w:pStyle w:val="BodyTextuvlaka2"/>
        <w:bidi w:val="0"/>
        <w:jc w:val="righ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BodyTextuvlaka2"/>
        <w:bidi w:val="0"/>
        <w:jc w:val="right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rof.dr.sc. Dražen Vikić-Topić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RAvantgar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  <w:tab w:val="left" w:pos="3828" w:leader="none"/>
      </w:tabs>
      <w:ind w:left="3828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KSENIJA">
    <w:name w:val="KSENIJA"/>
    <w:qFormat/>
    <w:pPr>
      <w:widowControl/>
      <w:bidi w:val="0"/>
    </w:pPr>
    <w:rPr>
      <w:rFonts w:ascii="HRAvantgard;Times New Roman" w:hAnsi="HRAvantgard;Times New Roman" w:eastAsia="Times New Roman" w:cs="HRAvantgard;Times New Roman"/>
      <w:color w:val="auto"/>
      <w:kern w:val="2"/>
      <w:sz w:val="22"/>
      <w:szCs w:val="20"/>
      <w:lang w:val="en-US" w:eastAsia="en-US" w:bidi="ar-SA"/>
    </w:rPr>
  </w:style>
  <w:style w:type="paragraph" w:styleId="BodyTextuvlaka2">
    <w:name w:val="Body Text.uvlaka 2"/>
    <w:basedOn w:val="Normal"/>
    <w:qFormat/>
    <w:pPr>
      <w:tabs>
        <w:tab w:val="clear" w:pos="708"/>
        <w:tab w:val="left" w:pos="3686" w:leader="none"/>
      </w:tabs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02:00Z</dcterms:created>
  <dc:creator>Kbc</dc:creator>
  <dc:description/>
  <dc:language>en-US</dc:language>
  <cp:lastModifiedBy>Mirjana</cp:lastModifiedBy>
  <cp:lastPrinted>2013-02-25T13:20:00Z</cp:lastPrinted>
  <dcterms:modified xsi:type="dcterms:W3CDTF">2013-03-04T09:2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4-601997</vt:lpwstr>
  </property>
  <property fmtid="{D5CDD505-2E9C-101B-9397-08002B2CF9AE}" pid="3" name="_dlc_DocIdItemGuid">
    <vt:lpwstr>030706c0-4df5-4f0c-91bb-92d64f04a22a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4-601997, K4N3N4ZP7ZMV-4-601997</vt:lpwstr>
  </property>
</Properties>
</file>