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UPC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IKA VRIJEDNOS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LA VRIJEDNOS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voreni postupak (čl.146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d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dan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ačunamo od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Čl.146.st.1.: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. objave poziva na nadmetanje u odnosu na sadržaj poziva na nadmetanje i dokumentacije za nadmetanje, te dodatne dokumentacije ako postoji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. objave izmjene dokumentacije za nadmetanje u odnosu na sadržaj izmjene dokumentacije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. otvaranja ponuda u odnosu na postupak otvaranja ponuda,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280"/>
              <w:jc w:val="both"/>
              <w:rPr/>
            </w:pPr>
            <w:r>
              <w:rPr>
                <w:color w:val="000000"/>
              </w:rPr>
              <w:t>4. primitka odluke o odabiru ili odluke o poništenju u odnosu na postupak pregleda, ocjene i odabira ponuda odnosno razloge poništen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Žalitelj koji </w:t>
            </w:r>
            <w:r>
              <w:rPr>
                <w:b/>
                <w:color w:val="000000"/>
              </w:rPr>
              <w:t>je propustio izjaviti žalbu u određenoj fazi otvorenog postupka javne nabave sukladno odredbi čl.146.st. 1. nema pravo na žalbu u kasnijoj fazi postupka za prethodnu fazu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graničeni i pregovarački postupak s prethodnom objavom, natjecateljski dijalog(čl.147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d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dan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ačunamo od: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Čl.147.st.1.: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. objave poziva na nadmetanje u odnosu na sadržaj poziva na nadmetanje i dodatne dokumentacije za izradu zahtjeva za sudjelovanje ako postoji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</w:rPr>
              <w:t>2. objave poziva na nadmetanje u odnosu na sadržaj poziva i dokumentacije za nadmetanje, pod uvjetom da je od dana objave poziva na nadmetanje dokumentacija za nadmetanje i sva dodatna dokumentacija koja se odnosi na postupak javne nabave neograničeno i u cijelosti elektronički stavljena na raspolaganje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. primitka odluke o nedopustivosti sudjelovanja u odnosu na razloge nedopustivosti sudjelovanja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primitka dokumentacije za nadmetanje i moguće dodatne dokumentacije u odnosu na sadržaj dokumentacije za nadmetanje ako ista nije od dana objave poziva na nadmetanje neograničeno i u cijelosti elektronički stavljena na raspolaganje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5. primitka ili objave izmjene dokumentacije za nadmetanje u odnosu na sadržaj izmjene dokumentacije,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6. otvaranja (konačnih) ponuda u odnosu na postupak otvaranja (konačnih) ponuda,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280"/>
              <w:jc w:val="both"/>
              <w:rPr/>
            </w:pPr>
            <w:r>
              <w:rPr>
                <w:color w:val="000000"/>
              </w:rPr>
              <w:t>7. primitka odluke o odabiru ili poništenju u odnosu na postupak isključenja inicijalnih ponuda, rješenja, pregleda, ocjene i odabira (konačnih) ponuda odnosno razloge poništenja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 xml:space="preserve">Žalitelj koji </w:t>
            </w:r>
            <w:r>
              <w:rPr>
                <w:b/>
                <w:color w:val="000000"/>
              </w:rPr>
              <w:t>je propustio izjaviti žalbu u određenoj fazi ograničenog i pregovaračkog postupka jn s prethodnom objavom, te natjecateljskog dijaloga sukladno čl.147.st.1. nema pravo na žalbu u kasnijoj fazi postupka za prethodnu fazu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govarački postupak javne nabave bez prethodne objave(čl.148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d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dan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čunamo od:</w:t>
            </w:r>
          </w:p>
          <w:p>
            <w:pPr>
              <w:pStyle w:val="Normal"/>
              <w:jc w:val="both"/>
              <w:rPr/>
            </w:pPr>
            <w:r>
              <w:rPr/>
              <w:t>Čl.148.st.1.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color w:val="000000"/>
              </w:rPr>
              <w:t>1.od dana objave prethodne obavijesti o namjeri sklapanja ugovora u odnosu na slučajeve i okolnosti za odabir postupka, dokumentaciju za nadmetanje i moguću dodatnu dokumentaciju, postupak pregleda, ocjene i odabira ponude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govarački postupak bez prethodne objave u slučaju čl.59. i 124.-naručitelj nije objavio prethodnu obavijest o namjeri sklapanja ugovora(čl.148.st.2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d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dan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čunamo od:</w:t>
            </w:r>
          </w:p>
          <w:p>
            <w:pPr>
              <w:pStyle w:val="Normal"/>
              <w:jc w:val="both"/>
              <w:rPr/>
            </w:pPr>
            <w:r>
              <w:rPr/>
              <w:t>Čl.148.st.st.2.: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280"/>
              <w:jc w:val="both"/>
              <w:rPr/>
            </w:pPr>
            <w:r>
              <w:rPr>
                <w:color w:val="000000"/>
              </w:rPr>
              <w:t>od dana primitka odluke o odabiru ili poništenju u odnosu na dokumentaciju za nadmetanje i moguću dodatnu dokumentaciju, postupak pregleda, ocjene i odabira ponuda odnosno razloge poništenja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b/>
              </w:rPr>
              <w:t xml:space="preserve">Žalitelj koji </w:t>
            </w:r>
            <w:r>
              <w:rPr>
                <w:b/>
                <w:color w:val="000000"/>
              </w:rPr>
              <w:t>je propustio izjaviti žalbu u skladu s čl.148.st.1.i 2. Nema pravo na žalbu nakon objave obavijesti o sklopljenom ugovoru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govarački postupak bez prethodne objave u slučaju  kada naručitelj nije objavio prethodnu obavijest o namjeri sklapanja ugovora(čl.148.st.4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0 dana</w:t>
            </w:r>
            <w:r>
              <w:rPr>
                <w:color w:val="000000"/>
              </w:rPr>
              <w:t xml:space="preserve"> od dana objave obavijesti o sklopljenom ugovoru u odnosu na slučajeve i okolnosti za odabir postupk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govarački postupak bez prethodne objave u slučaju  kada naručitelj nije objavio prethodnu obavijest o namjeri sklapanja ugovora te propustio objaviti obavijest o sklopljenom ugovoru(čl.148.st.5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0 dana</w:t>
            </w:r>
            <w:r>
              <w:rPr>
                <w:color w:val="000000"/>
              </w:rPr>
              <w:t xml:space="preserve"> od dana saznanja za takav ugovor, a može se izjaviti unutar roka od </w:t>
            </w:r>
            <w:r>
              <w:rPr>
                <w:b/>
                <w:color w:val="000000"/>
              </w:rPr>
              <w:t>6 mjeseci</w:t>
            </w:r>
            <w:r>
              <w:rPr>
                <w:color w:val="000000"/>
              </w:rPr>
              <w:t xml:space="preserve"> od dana sklapanja ugovora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ovori o javnim uslugama iz Dodatka II.B(čl.149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d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dan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čunamo od:</w:t>
            </w:r>
          </w:p>
          <w:p>
            <w:pPr>
              <w:pStyle w:val="Normal"/>
              <w:jc w:val="both"/>
              <w:rPr/>
            </w:pPr>
            <w:r>
              <w:rPr/>
              <w:t>Čl.149.st.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d dana objave prethodne obavijesti o namjeri sklapanja ugovora u odnosu na sadržaj zahtjeva za prikupljanje ponuda i dodatne dokumentacije ako postoji, postupak pregleda, ocjene i odabira ponud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ovori o javnim uslugama iz Dodatka II.B u slučaju  čl.59. i 124.-naručitelj nije objavio prethodnu obavijest o namjeri sklapanja ugovora(čl.149.st.2.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da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dan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čunamo od:</w:t>
            </w:r>
          </w:p>
          <w:p>
            <w:pPr>
              <w:pStyle w:val="Normal"/>
              <w:jc w:val="both"/>
              <w:rPr/>
            </w:pPr>
            <w:r>
              <w:rPr/>
              <w:t>Čl.149.st.2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ana primitka odluke o odabiru ili poništenju u odnosu na sadržaj zahtjeva za prikupljanje ponuda i dodatne dokumentacije ako postoji, postupak pregleda, ocjene i odabira ponuda odnosno razloge poništen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ovori o javnim uslugama iz Dodatka II.B u slučaju  kada nije objavljen zahtjev za prikupljanje ponuda niti prethodna obavijest o namjeri sklapanja ugovora(čl.149.st.3.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30 dana</w:t>
            </w:r>
            <w:r>
              <w:rPr>
                <w:color w:val="000000"/>
              </w:rPr>
              <w:t xml:space="preserve"> od dana objave obavijesti o sklopljenom ugovoru u odnosu na odabir postupk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ovori o javnim uslugama iz Dodatka II.B u slučaju  kada nije objavljen zahtjev za prikupljanje ponuda niti prethodna obavijest o namjeri sklapanja ugovora te naručitelj propusti objaviti obavijest o sklopljenom ugovoru(čl.149.st.4.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0 dana</w:t>
            </w:r>
            <w:r>
              <w:rPr>
                <w:color w:val="000000"/>
              </w:rPr>
              <w:t xml:space="preserve"> od dana saznanja za takav ugovor, a može se izjaviti unutar roka od </w:t>
            </w:r>
            <w:r>
              <w:rPr>
                <w:b/>
                <w:color w:val="000000"/>
              </w:rPr>
              <w:t>6 mjeseci</w:t>
            </w:r>
            <w:r>
              <w:rPr>
                <w:color w:val="000000"/>
              </w:rPr>
              <w:t xml:space="preserve"> od dana sklapanja ugovora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ovori izuzeti od primjene Zakona o javnoj nabavi ako je naručitelj objavio prethodnu obavijest o namjeri sklapanja ugovora(čl.150.st.1.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 dana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ačunamo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Čl.150.st.1.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od dana objave prethodne obavijesti o namjeri sklapanja ugovora u odnosu na zakonitost sklapanja takvog ugovora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alitelj koji je propustio izjaviti žalbu sukladno čl.150. st. 1. nema pravo na žalbu nakon objave obavijesti o sklopljenom ugovoru ukoliko bude objavljen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ovori izuzeti od primjene Zakona o javnoj nabavi ako je naručitelj objavio samo obavijest o sklopljenom ugovoru (čl.150.st.3.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0 dana</w:t>
            </w:r>
            <w:r>
              <w:rPr>
                <w:color w:val="000000"/>
              </w:rPr>
              <w:t xml:space="preserve"> od dana objave obavijesti o sklopljenom ugovoru u odnosu na zakonitost sklapanja takvog ugovor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lučaj sklapanja ugovora bez prethodno provedenog postupka javne nabave (čl.151.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0 dana</w:t>
            </w:r>
            <w:r>
              <w:rPr>
                <w:color w:val="000000"/>
              </w:rPr>
              <w:t xml:space="preserve"> od dana saznanja za takav ugovor, a može se izjaviti unutar roka od 6 mjeseci od dana sklapanja ugovora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lučaj sklapanja ugovora na temelju okvirnog sporazuma iz čl.39.st.3. i 5. (čl.152.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0 dana</w:t>
            </w:r>
            <w:r>
              <w:rPr>
                <w:color w:val="000000"/>
              </w:rPr>
              <w:t xml:space="preserve"> od dana od primitka odluke o sklapanju ugovora o javnoj nabavi na temelju okvirnog sporazuma u odnosu na postupak sklapanja ugovora na temelju okvirnog sporazuma i ugovor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vi ostali slučajevi koji nisu određeni čl. 146.do 152. Zakona (čl.153.)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10 dana</w:t>
            </w:r>
            <w:r>
              <w:rPr>
                <w:color w:val="000000"/>
              </w:rPr>
              <w:t xml:space="preserve"> od dana primitka dokumentacije ili odluke kojom se odlučuje o pojedinačnom pravu natjecatelja ili ponuditelja u odnosu na radnje, odluke, postupke i propuštanja radnje naručitelja, koje je na temelju zakona o javnoj nabavi trebalo obaviti odnosno druge radnje kojom je povrijeđeno subjektivno pravo natjecatelja ili ponuditelj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kon o javnoj nabavi (Narodne novine, br. 90/2011)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1856740</wp:posOffset>
              </wp:positionV>
              <wp:extent cx="808990" cy="287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jc w:val="right"/>
                            <w:rPr/>
                          </w:pPr>
                          <w:r>
                            <w:rPr/>
                            <w:t xml:space="preserve">Page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22.6pt;mso-wrap-distance-left:9.05pt;mso-wrap-distance-right:9.05pt;mso-wrap-distance-top:0pt;mso-wrap-distance-bottom:0pt;margin-top:146.2pt;mso-position-vertical-relative:page;margin-left:0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jc w:val="right"/>
                      <w:rPr/>
                    </w:pPr>
                    <w:r>
                      <w:rPr/>
                      <w:t xml:space="preserve">Page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Prikaz žalbenih rokov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35:00Z</dcterms:created>
  <dc:creator>RH-TDU</dc:creator>
  <dc:description/>
  <cp:keywords/>
  <dc:language>en-US</dc:language>
  <cp:lastModifiedBy>user</cp:lastModifiedBy>
  <dcterms:modified xsi:type="dcterms:W3CDTF">2011-11-30T22:11:00Z</dcterms:modified>
  <cp:revision>14</cp:revision>
  <dc:subject/>
  <dc:title/>
</cp:coreProperties>
</file>